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96737071"/>
            <w:bookmarkStart w:id="1" w:name="__Fieldmark__0_96737071"/>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96737071"/>
            <w:bookmarkStart w:id="3" w:name="__Fieldmark__1_96737071"/>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96737071"/>
            <w:bookmarkStart w:id="5" w:name="__Fieldmark__2_96737071"/>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96737071"/>
            <w:bookmarkStart w:id="7" w:name="__Fieldmark__3_96737071"/>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96737071"/>
            <w:bookmarkStart w:id="9" w:name="__Fieldmark__4_96737071"/>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96737071"/>
            <w:bookmarkStart w:id="11" w:name="__Fieldmark__5_96737071"/>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96737071"/>
            <w:bookmarkStart w:id="13" w:name="__Fieldmark__6_96737071"/>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96737071"/>
            <w:bookmarkStart w:id="15" w:name="__Fieldmark__7_96737071"/>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96737071"/>
            <w:bookmarkStart w:id="17" w:name="__Fieldmark__8_96737071"/>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96737071"/>
            <w:bookmarkStart w:id="19" w:name="__Fieldmark__9_96737071"/>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96737071"/>
            <w:bookmarkStart w:id="21" w:name="__Fieldmark__10_96737071"/>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96737071"/>
            <w:bookmarkStart w:id="23" w:name="__Fieldmark__11_96737071"/>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96737071"/>
            <w:bookmarkStart w:id="25" w:name="__Fieldmark__12_96737071"/>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96737071"/>
            <w:bookmarkStart w:id="27" w:name="__Fieldmark__13_96737071"/>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96737071"/>
            <w:bookmarkStart w:id="29" w:name="__Fieldmark__14_96737071"/>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96737071"/>
            <w:bookmarkStart w:id="31" w:name="__Fieldmark__15_96737071"/>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96737071"/>
            <w:bookmarkStart w:id="33" w:name="__Fieldmark__16_96737071"/>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96737071"/>
            <w:bookmarkStart w:id="35" w:name="__Fieldmark__17_96737071"/>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96737071"/>
            <w:bookmarkStart w:id="37" w:name="__Fieldmark__18_96737071"/>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96737071"/>
            <w:bookmarkStart w:id="39" w:name="__Fieldmark__19_96737071"/>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96737071"/>
            <w:bookmarkStart w:id="41" w:name="__Fieldmark__20_96737071"/>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96737071"/>
            <w:bookmarkStart w:id="43" w:name="__Fieldmark__21_96737071"/>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96737071"/>
            <w:bookmarkStart w:id="45" w:name="__Fieldmark__22_96737071"/>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96737071"/>
            <w:bookmarkStart w:id="47" w:name="__Fieldmark__23_96737071"/>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96737071"/>
            <w:bookmarkStart w:id="49" w:name="__Fieldmark__24_96737071"/>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96737071"/>
            <w:bookmarkStart w:id="51" w:name="__Fieldmark__25_96737071"/>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96737071"/>
            <w:bookmarkStart w:id="53" w:name="__Fieldmark__26_96737071"/>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96737071"/>
            <w:bookmarkStart w:id="55" w:name="__Fieldmark__27_96737071"/>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96737071"/>
            <w:bookmarkStart w:id="57" w:name="__Fieldmark__28_96737071"/>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96737071"/>
            <w:bookmarkStart w:id="59" w:name="__Fieldmark__29_96737071"/>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96737071"/>
            <w:bookmarkStart w:id="61" w:name="__Fieldmark__30_96737071"/>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96737071"/>
            <w:bookmarkStart w:id="63" w:name="__Fieldmark__31_96737071"/>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96737071"/>
            <w:bookmarkStart w:id="65" w:name="__Fieldmark__32_96737071"/>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96737071"/>
            <w:bookmarkStart w:id="67" w:name="__Fieldmark__33_96737071"/>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96737071"/>
            <w:bookmarkStart w:id="69" w:name="__Fieldmark__34_96737071"/>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96737071"/>
            <w:bookmarkStart w:id="71" w:name="__Fieldmark__35_96737071"/>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96737071"/>
            <w:bookmarkStart w:id="73" w:name="__Fieldmark__36_96737071"/>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96737071"/>
            <w:bookmarkStart w:id="75" w:name="__Fieldmark__37_96737071"/>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96737071"/>
            <w:bookmarkStart w:id="77" w:name="__Fieldmark__38_96737071"/>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96737071"/>
            <w:bookmarkStart w:id="79" w:name="__Fieldmark__39_96737071"/>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96737071"/>
            <w:bookmarkStart w:id="81" w:name="__Fieldmark__40_96737071"/>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96737071"/>
            <w:bookmarkStart w:id="83" w:name="__Fieldmark__41_96737071"/>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96737071"/>
            <w:bookmarkStart w:id="85" w:name="__Fieldmark__42_96737071"/>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96737071"/>
            <w:bookmarkStart w:id="87" w:name="__Fieldmark__43_96737071"/>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96737071"/>
            <w:bookmarkStart w:id="89" w:name="__Fieldmark__44_96737071"/>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96737071"/>
            <w:bookmarkStart w:id="91" w:name="__Fieldmark__45_96737071"/>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96737071"/>
            <w:bookmarkStart w:id="93" w:name="__Fieldmark__46_96737071"/>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96737071"/>
            <w:bookmarkStart w:id="95" w:name="__Fieldmark__47_96737071"/>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96737071"/>
            <w:bookmarkStart w:id="97" w:name="__Fieldmark__48_96737071"/>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96737071"/>
            <w:bookmarkStart w:id="99" w:name="__Fieldmark__49_96737071"/>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96737071"/>
            <w:bookmarkStart w:id="101" w:name="__Fieldmark__50_96737071"/>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96737071"/>
            <w:bookmarkStart w:id="103" w:name="__Fieldmark__51_96737071"/>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96737071"/>
            <w:bookmarkStart w:id="105" w:name="__Fieldmark__52_96737071"/>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96737071"/>
            <w:bookmarkStart w:id="107" w:name="__Fieldmark__53_96737071"/>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96737071"/>
            <w:bookmarkStart w:id="109" w:name="__Fieldmark__54_96737071"/>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96737071"/>
            <w:bookmarkStart w:id="111" w:name="__Fieldmark__55_96737071"/>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96737071"/>
            <w:bookmarkStart w:id="113" w:name="__Fieldmark__56_96737071"/>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96737071"/>
            <w:bookmarkStart w:id="115" w:name="__Fieldmark__57_96737071"/>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96737071"/>
            <w:bookmarkStart w:id="117" w:name="__Fieldmark__58_96737071"/>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96737071"/>
            <w:bookmarkStart w:id="119" w:name="__Fieldmark__59_96737071"/>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96737071"/>
            <w:bookmarkStart w:id="121" w:name="__Fieldmark__60_96737071"/>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96737071"/>
            <w:bookmarkStart w:id="123" w:name="__Fieldmark__61_96737071"/>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96737071"/>
            <w:bookmarkStart w:id="125" w:name="__Fieldmark__62_96737071"/>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96737071"/>
            <w:bookmarkStart w:id="127" w:name="__Fieldmark__63_96737071"/>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96737071"/>
            <w:bookmarkStart w:id="129" w:name="__Fieldmark__64_96737071"/>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96737071"/>
            <w:bookmarkStart w:id="131" w:name="__Fieldmark__65_96737071"/>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96737071"/>
            <w:bookmarkStart w:id="133" w:name="__Fieldmark__66_96737071"/>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96737071"/>
            <w:bookmarkStart w:id="135" w:name="__Fieldmark__67_96737071"/>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96737071"/>
            <w:bookmarkStart w:id="137" w:name="__Fieldmark__68_96737071"/>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96737071"/>
            <w:bookmarkStart w:id="139" w:name="__Fieldmark__69_96737071"/>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96737071"/>
            <w:bookmarkStart w:id="141" w:name="__Fieldmark__70_96737071"/>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96737071"/>
            <w:bookmarkStart w:id="143" w:name="__Fieldmark__71_96737071"/>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96737071"/>
            <w:bookmarkStart w:id="145" w:name="__Fieldmark__72_96737071"/>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96737071"/>
            <w:bookmarkStart w:id="147" w:name="__Fieldmark__73_96737071"/>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96737071"/>
            <w:bookmarkStart w:id="149" w:name="__Fieldmark__74_96737071"/>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